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2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069840" cy="2279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6299835" cy="11734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709285" cy="15627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432425" cy="10547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509135" cy="25266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28149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drawing>
          <wp:inline distT="0" distB="0" distL="0" distR="0">
            <wp:extent cx="4782185" cy="15487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3" r="28317" b="-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br/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A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2:23:00Z</dcterms:created>
  <dc:creator>Administrator</dc:creator>
  <dc:description/>
  <dc:language>en-US</dc:language>
  <cp:lastModifiedBy>所儿</cp:lastModifiedBy>
  <dcterms:modified xsi:type="dcterms:W3CDTF">2023-03-30T03:24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B4D0F7DAE54328B434FF840F48949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